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5-02-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5/1.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code mathematics; XMP; metadata; hypertext; bookmar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ern plain format for the LuaTeX engine, adding improved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any LuaTeX extensions and newer PDF features. Whil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drop-in replacement for plain TeX, it probably is most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asis for your own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eatures included in the format are provided by separate packag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on their own; see the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align {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rule height10ptdepth2ptwidth0pt\qqu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d{#}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p&amp;for mplib (MetaPost) support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ath&amp;for Unicode mathematics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pdf&amp;for hypertext and Tagged PDF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xmp&amp;for XMP (metadata) inclusion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the above packages will be replicated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package by simply saying ; this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red{minim.te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uilding your own format files, you can re-use the file \red{minim.ini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fine  before inputting this file, n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entral design goal of minim is to be as unobtrusive as possibl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ble to safely ignore any function you do not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get in touch if you find this not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has been taken to be compatible with \red{ltluatex}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ping functions should produce the same results and ltluate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either before or after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cenc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ath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pd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x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allo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