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AME: btxb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 to ouput fields in French; shapiro@corto.inria.fr 30-oct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 modified for 'alpha3' and 'long' styles 3-nov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 'key' and 'skey' 1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 `paren' 23-march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8c for BibTeX versions 0.98i or later,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| sed -e '/^$/d' &gt; plain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| sed -e '/^$/d' &gt; unsrt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| sed -e '/^$/d' &gt; alpha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| sed -e '/^$/d' &gt; abbrv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rench version of (say) abbrv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-DFRENCH btxbst.doc | sed -e '/^$/d' &gt; fabbrv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also new styles created by defining ALPHA3, KEY, 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, or PAREN.  For each style respectivley the labe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LPHA3  first 3 letters of 1st author's name + year [Lam85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    1st author's full name + year [Lamport 85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REN   1st author's name + date in parenthesis [Lamport (8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KEY     the bibtex key, the bibliogrpahy is unsorted [latex: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KEY    the bibtex key, sorted by 1st author's name&amp;year [latex: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two styles are intended for printing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 to cpp you can edit this file by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itate the preprocessor, with the following explan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# if 0' ... '#endif' sequence is used to eliminat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s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BKEYS:         use the database key as the cita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 the variable ALPHA_LONG may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, when LAB_ALPH is 1, giving the following citatio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[Lam85] for single author (or editor or key): first 3 letters of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[SW79] 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 [Lam85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[Str79]  (first 3 letters of 1st author's last name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[Lamport 85] for single author (or editor or key): ful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[Strunk 79]  (full last name of 1st author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fndef ALPHA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fnde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ifnde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ifndef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ifndef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B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B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LPHA_LO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B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3 style (sorted short alphabetics, 3 letters of 1st auth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LPHA_LO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B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LONG) || defined(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de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style (sorted long alphabetics, full name of 1st auth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enthesised style ( (sorted long alphabetics, full name of 1st auth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LPHA_LO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B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B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s style (unsorte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LPHA_LO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B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eys style (keys, sorted by name of 1st author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LPHA_LO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B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on-book titles are converted to sentence cap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an optional \documentstyle argument; current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`optional' \documentstyle argumen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pbiba, opbibr, clbiba, or clbi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iving an open or closed format for an article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or the next version of LaTeX there will be just one, tru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yle, for the op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mong other things, it will have improved page bre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will be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ab/>
        <w:t>First release, version 0.98b for BibTeX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ab/>
        <w:t>version 0.98c for BibTeX 0.98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oretical Computer Scienc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 format.vol.num.pag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 used for annotated bibliographies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 (e.g., "seco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 and labeling key (needed when no author o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(sponsoring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be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olume of a journal or multivolu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Year---should contain only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&lt;&gt; ""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calls output.nonnull if s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arns the user that the t field shouldn't be empt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it won't be a good reference without the field;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try to make the formatting look reasonable even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p$("Warning: the " * t * " shouldn't be empty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efore.all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d.sentence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sentence #2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block #3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Warning: the " t * " shouldn't be empty in " *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  Note: For an otherwise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probably due to a user error) this function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output.state after.block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n't used in thes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output.state after.sentenc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italicize, which returns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s the argument string, if that is non-nul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s the null string.  Italic corrections aren't us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hould be used when punctation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it needn't be \em (instead of \it) because the user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ing the who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it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~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 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am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 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 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nameresult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missing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lic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it " 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nam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f 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.~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,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,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et al.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and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et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\'{e}diteu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\'{e}diteu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u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string.max function is set to BibTeX's ent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lobal.string.max function is set to BibTeX's glob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try.string.max} { #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global.string.max} { #3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pag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(t =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pag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g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"" =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pageresult pageresult "-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pageresult pageresult "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pageresult pageresult t #1 #1 substring$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 missing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month but no year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y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italiciz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book.  If the volume field is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either the series field italicized if it exists or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.  If both the volume and series fields are there,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field is the title of the whole multivolume work (th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the title of the one referred to), and add an "of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ie (~) is put between the "Volume" and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Volume because this function is us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talic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s\'{e}rie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"ll" change.case$ " \'{e}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eith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string.max, set above,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(t = "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multi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result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1 substring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multiresult #1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t t #2 global.string.max substring$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missing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number but no volume in "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n.dash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 puts "chapter~" in front of a chap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present, and then appends the page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hapter~" chap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hapitre~" chap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Dans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Dans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e (but return the first part even if there is no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Rap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* numb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no.~" * numb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book' and `article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journal",italicize(field.or.null(journa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output.check("author and ed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>format.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b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publisher",field.or.null(publis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urnal" journal field.or.null italiciz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pter and pages" format.chapter.page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chapter, pages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s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ages, organization, publish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pport de ma\^{\i}tris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for France: rapport de DEA, like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a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pport de DEA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pl\^{o}me d'Etudes Approfondies Thesis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\`{e}se de Doctorat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ublisher, organization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itution" institution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" note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book for an unknown type and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bo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vi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\'{e}vri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vri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i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ill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o\^{u}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r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r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r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\'{e}cembr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\'{e}v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vr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i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il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o\^{u}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\'{e}c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si} {"Technique et Science Informatiqu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 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 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si} {"Technique et Science Informatiqu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a "*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LONG and ALPHA3 styles, only the name of the first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KEY and SKEY styles, the label is equal to the cit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ormat.name$(s, nameptr, "{ff}{vv}{ll}{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hen 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substring$(t, 2, 1) = ""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substring$(purify$(format.name$(s, 1, "{ll}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>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function for calculating the preliminary label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formed by calculating format.lab.names on the auth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on the editor field if there is no author, or using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the key field if there is no editor either), and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wo characters (digits) of the year.  It is an err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, editor or key field, and we use the first three letters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esperation when this happens.  The resulting label is purify$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sibly a "*" if there are too man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is label to be used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missing$(edi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op$("Warning: need a key to make a label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field.or.null(title)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key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label := format.lab.names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bel := format.lab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ase of the SKEY style, compute the sort.label as abov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c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ase of the KEY style, the above computation is done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ally should be taken out, but what the 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!ALPHA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LPHA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ALPHA_LONG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ALPHA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#1 "{ll}" format.name$ purify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LPHA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ALPHA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LPHA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Warning: need a key to make a label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tle field.or.null purify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(" year field.or.null purify$ #-1 #2 substring$ * ")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 ALPHA_LONG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year field.or.null purify$ #-1 #2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lse ALPHA_LONG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ALPHA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label label sortif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B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cit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B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label for alphabetic labels (as set by calc.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the author names (or editor names, if thos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key field if both are), followed by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itle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the names from the title (and label, if alphab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   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et al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sortify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string.max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 on the length of an entry string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hat its sort.key$ is.  The limit is currently entry.string.max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at most that many characters of the constructed key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n't many references that match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  However this is not necessary in the 'skeys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sor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extra.num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last.extra.num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last.extra.num int.to.ch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"a" chr.to.int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.sort.label 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 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ndef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extra.label "a"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label extra.label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if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 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ongest.label.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#1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 number.label int.to.st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number.label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rite the `preamble'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begin{thebibliography}{"  longest.label  * "}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ish.up} { newline$ "\end{thebibliography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finish.up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