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134684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9348383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2693255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0371926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