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56261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26676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23981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17722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19531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49413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89751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62057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