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26561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05492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2650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7915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