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78085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17506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01469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487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33638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04840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6226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70758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