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63763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80183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6346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0513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