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697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60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953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893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