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df2p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  The library \pllib{rdf_writ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DF/XML document from a list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XML documents in general and into RDF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 for parsing RDF/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R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 (default), blank-node properties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perties without identifier) are reused if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riple-set. Two descriptions are shar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escription is the same. This means they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triples in the same order. The value \const{noshar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source for each bla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Second it can be used to convert typed liter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entity declaration in file.  As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namespaces using entities in RDF/XML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namespac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se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non-qualified names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 \url[SG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]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name-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low-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 This predicate can be used to proces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DF files as the file is processed object-by-objec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imply asserts all 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  Additional it provides \const{embedde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bedd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cess_rdf/3 processes arbitrary XML docum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ontent of \const{rdf:RDF} elements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(default), it gives a warning on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ed.  The option \term{embedded}{true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DF embedded in \jargon{xhtml}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RDF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df_write} provides the inverse of load_rdf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write_xml/2.  In most cases the RDF pars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emweb package providing \pllib{semweb/rdf_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rdf_save/2 to save a named RDF 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file. This library writes a list of rdf ter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veloped for the SeRQL server which computes an RD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mitted in an HTTP request.  As we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-case scenario the library only provides writing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write_xml}{2}{+Stream, +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RDF/XML document to \arg{Stream} from the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use one of the following Prolog stream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, \const{iso_latin_1} or \const{utf8}. 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 in the encoding are represented as XM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 is a good idea for documents that can be repres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CII.  For more international documents using UTF-8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act documen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write(File, Tripl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write, Out, [encoding(utf8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rdf_write_xml(Out, Tri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O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xml-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