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70982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6976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11816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75105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2938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08840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74617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31605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31487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69109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91765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908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22389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91349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66264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10862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85251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3180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36551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48485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09697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11647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42667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27040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24731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98311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80449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43649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73263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80594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28248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14208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03722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85468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04919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53639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45166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18119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80654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