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147494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965114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274782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486536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112808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941769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95290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904713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918341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601471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070242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99585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655615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355396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419795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296557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040279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532743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620786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368435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18192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41595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868357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076313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979121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043106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995826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171338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23451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509626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267643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9304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55682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706286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113500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667031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054204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47615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818310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