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05430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00685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85014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29181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