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8216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9144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88631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1849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