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96342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14262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16912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