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68324386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85972586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3476942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52676524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