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002351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787129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