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2876430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5039982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0294043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0536130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3643037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7902346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4531095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6152761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3509425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5869022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446310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