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25367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05069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