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037330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068467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