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38401700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90018139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9394269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94294697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