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50268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16146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63549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46593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