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0744969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89578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6079721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7918489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