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31197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9201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08597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10750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