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402513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817007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479245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193462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