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99321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39291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