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35296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2338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93805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7846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