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63437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72338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52840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