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95224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0563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9950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1999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