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0604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9395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394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