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59200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50305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31285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61097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