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66463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86387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8463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74069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