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FL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expressing the reflexivity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IMP_REFL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, PMI_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