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18948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84670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7376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21674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