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32275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68925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67462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58343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