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0566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66077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23194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22525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