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259744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278921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869977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883118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954745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373369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957191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8170023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099556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345785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236272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761852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799363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288618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580362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0468786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26964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612730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601744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919326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764602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594810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958374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262394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4234683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1819838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218463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313652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8005917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397275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823600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696525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336136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973146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004372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014186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720358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351766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032658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