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29458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27327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1384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379298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