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98437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331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65750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8534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