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19823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459254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46926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68676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