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2536581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8910229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14538053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3081208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