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87492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767318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