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58323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19507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67914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6997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