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46538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18978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78017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79699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