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48207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91221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