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90949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74337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35964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38635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