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4754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69943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11264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40793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