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7175776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8795722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