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tall_yours Setup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ed to modify the simgrid source code direct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difficult to upgrade to the next version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create your own working directory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(say `/home/joe/MyFirstScheduler/`), and write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hould find a solution to get your cod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Grid library as needed. This page helps you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cmake "CMak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makefile "Make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your project with a tool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 glad to hear how you've done that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cmake Building your project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`CMakeLists.txt` that you can use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. It builds two simulators from a given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MyFirst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CXX_FLAGS "${CMAKE_CXX_FLAGS} -std=c++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SIMULATOR_SOURCES main.c other.c uti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my_simulator ${SIMULATO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my_simulator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OTHER_SOURCES blah.c bar.c fo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other_xp ${OTHE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other_xp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makefile Building your project wit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kefile that will work if your projec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named @c util.h, @c util.c and @c mysimulator.c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 a starting point, and adapt it to your cod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documentation and tutorial on Makefile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rule of a Makefile is the default target. It will be built when make is called with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, we want to build the binary 'mysi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y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cond rule lists the dependencies of the mysimulat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this dependencies are linked is described in an implicit r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: mysimulator.o uti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third give the dependencies of the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.o: mysimulator.c util.h # list every .h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o: util.c 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_INSTALL_PATH = /opt/simgrid # Where you install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                            #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= -Wshadow -Wcast-align -Waggregate-return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strict-prototypes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missing-noreturn -Wredundant-dec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nested-externs 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FLAGS = -g -O0 $(WARNINGS) # Use this line to make debugg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-O2 $(WARNINGS) # Use this line to get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 change should be mandated pas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re implicit rules, used by default to actu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rgets for which you listed the dependenc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lanks before the $(CC) must be a Tab char,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L$(SIMGRID_INSTALL_PATH)/lib/    $(CFLAGS) $^ -lsimgrid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I$(SIMGRID_INSTALL_PATH)/include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javaexamples Building the Java examples in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ur Java examples in Eclipse, 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open the archive on your disk. In Eclip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File / Import", and then in the wizard "General /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to Workspace". On the Next page,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/java" that you can find in the SimGrid source tree a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nish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imgrid.jar must be in the root directory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That's where it is built by default, but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yourself, just grab that file from the SimGrid web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ce you better understand SimGrid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amples directly but instead create your own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 This will make it easier to upgrade to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trouble Troubleshooting your projec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libpath Many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following error message (or similar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sg_version_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MSG_init_no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ny other undefined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system does not manage to find simgrid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your programs. Specify where to sear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D_LIBRARY_PATH&lt;/tt&gt; variable. Try runn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your code. If it helps, you should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~/.bashrc so that it gets executed each time you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opt/simgrid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oldlib Only a few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compilation only spits very few "undefined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A possible cause is that the system selected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library somewhere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find which version was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display the full path to every used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the obsolete copy of SimGrid, just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unc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ldd your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