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6868860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9700519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3235418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