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549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642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783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394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