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151579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503222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