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06438003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14097069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