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 without bookmark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1"/>
      <w:r>
        <w:rPr/>
        <w:t>Bookmark1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mark at tabl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B2"/>
            <w:r>
              <w:rPr/>
              <w:t>Bookmark2</w:t>
            </w:r>
            <w:bookmarkEnd w:id="1"/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7:00Z</dcterms:created>
  <dc:creator>sw</dc:creator>
  <dc:description/>
  <cp:keywords/>
  <dc:language>en-US</dc:language>
  <cp:lastModifiedBy>Administrator</cp:lastModifiedBy>
  <dcterms:modified xsi:type="dcterms:W3CDTF">2009-02-17T09:10:00Z</dcterms:modified>
  <cp:revision>100</cp:revision>
  <dc:subject/>
  <dc:title>bookmarks</dc:title>
</cp:coreProperties>
</file>