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6858732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6223567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2504425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3014948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