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8631075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8238951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6933063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