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5821214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77408526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719250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9575970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6201055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55156827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76302583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