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61412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9368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96711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3068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62880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