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20395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35875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01635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11014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75409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76561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50247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58107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06491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23523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55670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70486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21805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48559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12967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8113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34569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51510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78659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12355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75121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05694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