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7676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13683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9618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60699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3408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24682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