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19316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09328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32656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