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226229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7116072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207896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7395140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339151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097399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517555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8887166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928780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9951488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546900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019207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0339818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3392938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279909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040291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946460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967150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841948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345969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533952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20617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75965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481206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764805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